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黄石万富酒店管理有限公司万达嘉华酒店：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一、同意你单位以下岗位（工种）实行不定时工作制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总经理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人；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司机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eastAsia="仿宋_GB2312"/>
          <w:sz w:val="32"/>
          <w:szCs w:val="32"/>
        </w:rPr>
        <w:t xml:space="preserve">部门经理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 xml:space="preserve">人；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销售部经理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销售部主管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27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二、同意你单位以下岗位（工种）实行综合计算工时工作制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楼层服务员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 xml:space="preserve">人；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餐饮服务员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前厅服务员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人；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餐饮厨师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 xml:space="preserve">工程维修人员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 xml:space="preserve">人；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、保安员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人。 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。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四、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同时，</w:t>
      </w:r>
      <w:r>
        <w:rPr>
          <w:rFonts w:ascii="仿宋_GB2312" w:hAnsi="仿宋_GB2312" w:eastAsia="仿宋_GB2312"/>
          <w:sz w:val="30"/>
          <w:szCs w:val="30"/>
          <w:lang w:eastAsia="zh-CN"/>
        </w:rPr>
        <w:t>你单位应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before="0" w:after="0"/>
        <w:ind w:firstLine="643"/>
        <w:contextualSpacing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spacing w:before="0" w:after="0"/>
        <w:contextualSpacing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5-22T14:38:00Z</cp:lastPrinted>
  <dcterms:modified xsi:type="dcterms:W3CDTF">2023-05-22T06:44:28Z</dcterms:modified>
  <cp:revision>41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26401E42448D9AE1A4E9BB1823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